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SARS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hae La SARS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99 Bronkhorst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uw Muckleneuk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D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EXPERT ADVISORY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16/202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, ___________________________________________________________________, has elected to submit proposals in respect of the following service categories</w:t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529295981"/>
      <w:bookmarkStart w:id="1" w:name="__Fieldmark__0_529295981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Forensic Investiga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529295981"/>
      <w:bookmarkStart w:id="3" w:name="__Fieldmark__1_529295981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B: Valuation Advi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529295981"/>
      <w:bookmarkStart w:id="5" w:name="__Fieldmark__2_529295981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C: Debt Manag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180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2:59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4-08-29T12:59:00Z</dcterms:modified>
  <cp:revision>2</cp:revision>
  <dc:subject/>
  <dc:title>Annexure ‘D’</dc:title>
</cp:coreProperties>
</file>